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Tienes ham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i žáci připomenou, jak se používá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tener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es-ES"/>
              </w:rPr>
              <w:t>,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a zopakují si názvy pocitů, které s ním můžeme používat. Žáci budou popisovat povahu, vyjadřovat emoce a pocity a popisovat, co se líbí jiným osobám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el aspecto físico y el carácter de las personas, hablar de gustos y preferencias, expresar sentimientos </w:t>
        <w:br/>
        <w:t>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arácter, estados anímicos y físicos, sens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n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o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t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uantificad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nción “Cómo me siento hoy”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sus rasgos característicos y sus estados de ánimo. Luego, pregunta si tienen frío, calor o hamb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observan los dibujos y leen las expresiones con el verbo tener. Luego preguntan a su compañero de mesa qué le pasa como en el ejemplo. Hablad en la clase abierta cómo se conjuga el verbo tener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tienen que completar los minidiálogos con las sensaciones del ejercicio anterior correspondientes a cada consejo. Leed en voz alta y corregid errores. 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describen en sus cuadernos el carácter, el estado de ánimo y los gustos de dos personajes de cómic. Tienen que basarse en las características de cada uno y en las imágenes dados. Después de algunos minutos, leen en voz alta sus descripciones.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van a escuchar la canción de Inés Gaviria </w:t>
        <w:br/>
        <w:t>y Jania Isaac “Cómo me siento hoy”. Primero sustituid los dibujos con las emociones presentadas en el cuadro de arriba y luego, traducid el vocabulario nuevo. Al final, juntos cantad la can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2, 5/ p. 5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6</w:t>
      <w:tab/>
      <w:tab/>
      <w:tab/>
      <w:tab/>
      <w:tab/>
      <w:tab/>
      <w:tab/>
      <w:tab/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Markéta Sergejko</cp:lastModifiedBy>
  <dcterms:modified xsi:type="dcterms:W3CDTF">2019-10-19T02:30:00Z</dcterms:modified>
  <cp:revision>5</cp:revision>
  <dc:subject/>
  <dc:title>    </dc:title>
</cp:coreProperties>
</file>